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161"/>
        <w:gridCol w:w="1974"/>
        <w:gridCol w:w="2059"/>
        <w:gridCol w:w="2059"/>
        <w:gridCol w:w="1644"/>
        <w:gridCol w:w="1767"/>
        <w:gridCol w:w="1761"/>
        <w:gridCol w:w="1336"/>
      </w:tblGrid>
      <w:tr>
        <w:trPr>
          <w:trHeight w:val="24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NAZWA ZBIORU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ZAS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exact" w:line="300" w:before="0" w:after="0"/>
              <w:contextualSpacing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Informacje</w:t>
            </w:r>
          </w:p>
          <w:p>
            <w:pPr>
              <w:pStyle w:val="Normal"/>
              <w:autoSpaceDE w:val="false"/>
              <w:spacing w:lineRule="exact" w:line="300" w:before="0" w:after="0"/>
              <w:contextualSpacing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Programy i systemy operacyjne</w:t>
            </w:r>
          </w:p>
          <w:p>
            <w:pPr>
              <w:pStyle w:val="Normal"/>
              <w:autoSpaceDE w:val="false"/>
              <w:spacing w:lineRule="exact" w:line="300" w:before="0" w:after="0"/>
              <w:contextualSpacing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 Infrastruktura IT</w:t>
            </w:r>
          </w:p>
          <w:p>
            <w:pPr>
              <w:pStyle w:val="Normal"/>
              <w:autoSpaceDE w:val="false"/>
              <w:spacing w:lineRule="exact" w:line="300" w:before="0" w:after="0"/>
              <w:contextualSpacing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. Infrastruktura</w:t>
            </w:r>
          </w:p>
          <w:p>
            <w:pPr>
              <w:pStyle w:val="Normal"/>
              <w:autoSpaceDE w:val="false"/>
              <w:spacing w:lineRule="exact" w:line="300" w:before="0" w:after="0"/>
              <w:contextualSpacing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5. Pracownicy i współpracowni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szCs w:val="20"/>
              </w:rPr>
              <w:t>6. Outsorcing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PODSTAWY PRAWNE PRZETWARZANIA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OBOWIĄZEK PROWADZENIA REJESTRU CZYNNOŚCI PRZETWARZANIA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OBOWIĄZEK PRZEPROWA-DZENIA ANALIZY SKUTKÓW DLA OCHRONY DANYCH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CELE, ZAKRES, ODBIORCY, PRZEKAZYWA-NIE DANYCH DO PAŃSTW TRZECICH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YKAZ CZYNNOŚCI PRZETWARZA-NIA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OKRES PRZECHO-WYWANIA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  <w:t>Rejestr pacjentów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  <w:t>Papierowa dokumentacja medyczna, EDM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  <w:t>Ustawa o prawach pacjenta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  <w:t>tak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  <w:t>nie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  <w:t>Udzielanie świadczeń zdrowotnych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</w:rPr>
              <w:t>Kopiowanie, drukowanie, przeglądanie, wprowadzanie, modyfikacja, usuwanie, archiwizowanie, przekazywanie na zewnątrz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zgodnie z ustawą o prawach pacjenta i Rzeczniku Praw Pacjenat  Art.29 ust 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  <w:t>Dane osobowe personelu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  <w:t>Akta osobowe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  <w:t>Prawo pracy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  <w:t>nie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  <w:t>nie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pl-PL"/>
              </w:rPr>
              <w:t>Zgodnie z ustawą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6:44:00Z</dcterms:created>
  <dc:creator>Marek Saj</dc:creator>
  <dc:description/>
  <cp:keywords/>
  <dc:language>en-US</dc:language>
  <cp:lastModifiedBy>Rafał Kiełkowski</cp:lastModifiedBy>
  <cp:lastPrinted>2018-01-18T12:49:00Z</cp:lastPrinted>
  <dcterms:modified xsi:type="dcterms:W3CDTF">2018-05-15T20:44:00Z</dcterms:modified>
  <cp:revision>10</cp:revision>
  <dc:subject/>
  <dc:title/>
</cp:coreProperties>
</file>